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10945</wp:posOffset>
            </wp:positionH>
            <wp:positionV relativeFrom="paragraph">
              <wp:posOffset>-905510</wp:posOffset>
            </wp:positionV>
            <wp:extent cx="7635240" cy="10795635"/>
            <wp:effectExtent l="0" t="0" r="0" b="0"/>
            <wp:wrapNone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79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188595</wp:posOffset>
                </wp:positionV>
                <wp:extent cx="137160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color w:val="5531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5531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color w:val="5531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55313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.8pt;mso-wrap-distance-left:9.05pt;mso-wrap-distance-right:9.05pt;mso-wrap-distance-top:0pt;mso-wrap-distance-bottom:0pt;margin-top:14.8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color w:val="553131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color w:val="5531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color w:val="553131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color w:val="55313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2190750" cy="795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" w:hAnsi="黑体" w:eastAsia="黑体"/>
                                <w:color w:val="553131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553131"/>
                                <w:sz w:val="24"/>
                              </w:rPr>
                              <w:t>姓    名：</w:t>
                            </w:r>
                            <w:r>
                              <w:rPr>
                                <w:rFonts w:eastAsia="黑体" w:ascii="黑体" w:hAnsi="黑体"/>
                                <w:color w:val="553131"/>
                                <w:sz w:val="24"/>
                              </w:rPr>
                              <w:t xml:space="preserve">lala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" w:hAnsi="黑体" w:eastAsia="黑体"/>
                                <w:color w:val="553131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553131"/>
                                <w:sz w:val="24"/>
                              </w:rPr>
                              <w:t>电    话：</w:t>
                            </w:r>
                            <w:r>
                              <w:rPr>
                                <w:rFonts w:eastAsia="黑体" w:ascii="黑体" w:hAnsi="黑体"/>
                                <w:color w:val="553131"/>
                                <w:sz w:val="24"/>
                              </w:rPr>
                              <w:t>1310000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553131"/>
                                <w:sz w:val="24"/>
                              </w:rPr>
                              <w:t>电子信箱：</w:t>
                            </w:r>
                            <w:r>
                              <w:rPr>
                                <w:rFonts w:eastAsia="黑体" w:ascii="黑体" w:hAnsi="黑体"/>
                                <w:color w:val="553131"/>
                                <w:sz w:val="24"/>
                              </w:rPr>
                              <w:t>12345@qq.com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2.65pt;mso-wrap-distance-left:9.05pt;mso-wrap-distance-right:9.05pt;mso-wrap-distance-top:0pt;mso-wrap-distance-bottom:0pt;margin-top:4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黑体" w:hAnsi="黑体" w:eastAsia="黑体"/>
                          <w:color w:val="553131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color w:val="553131"/>
                          <w:sz w:val="24"/>
                        </w:rPr>
                        <w:t>姓    名：</w:t>
                      </w:r>
                      <w:r>
                        <w:rPr>
                          <w:rFonts w:eastAsia="黑体" w:ascii="黑体" w:hAnsi="黑体"/>
                          <w:color w:val="553131"/>
                          <w:sz w:val="24"/>
                        </w:rPr>
                        <w:t xml:space="preserve">lala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黑体" w:hAnsi="黑体" w:eastAsia="黑体"/>
                          <w:color w:val="553131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color w:val="553131"/>
                          <w:sz w:val="24"/>
                        </w:rPr>
                        <w:t>电    话：</w:t>
                      </w:r>
                      <w:r>
                        <w:rPr>
                          <w:rFonts w:eastAsia="黑体" w:ascii="黑体" w:hAnsi="黑体"/>
                          <w:color w:val="553131"/>
                          <w:sz w:val="24"/>
                        </w:rPr>
                        <w:t>13100000000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黑体" w:hAnsi="黑体" w:eastAsia="黑体"/>
                          <w:color w:val="553131"/>
                          <w:sz w:val="24"/>
                        </w:rPr>
                        <w:t>电子信箱：</w:t>
                      </w:r>
                      <w:r>
                        <w:rPr>
                          <w:rFonts w:eastAsia="黑体" w:ascii="黑体" w:hAnsi="黑体"/>
                          <w:color w:val="553131"/>
                          <w:sz w:val="24"/>
                        </w:rPr>
                        <w:t>12345@qq.co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0025</wp:posOffset>
                </wp:positionH>
                <wp:positionV relativeFrom="paragraph">
                  <wp:posOffset>61595</wp:posOffset>
                </wp:positionV>
                <wp:extent cx="2190750" cy="79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553131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53131"/>
                                <w:sz w:val="24"/>
                              </w:rPr>
                              <w:t>姓     名：幸运日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553131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53131"/>
                                <w:sz w:val="24"/>
                              </w:rPr>
                              <w:t>电     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53131"/>
                                <w:sz w:val="24"/>
                              </w:rPr>
                              <w:t>1310000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53131"/>
                                <w:sz w:val="24"/>
                              </w:rPr>
                              <w:t>电子信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53131"/>
                                <w:sz w:val="24"/>
                              </w:rPr>
                              <w:t>12345@qq.com</w:t>
                            </w:r>
                            <w:r>
                              <w:rPr>
                                <w:rFonts w:eastAsia="黑体" w:ascii="黑体" w:hAnsi="黑体"/>
                                <w:color w:val="553131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2.65pt;mso-wrap-distance-left:9.05pt;mso-wrap-distance-right:9.05pt;mso-wrap-distance-top:0pt;mso-wrap-distance-bottom:0pt;margin-top:4.8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553131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53131"/>
                          <w:sz w:val="24"/>
                        </w:rPr>
                        <w:t>姓     名：幸运日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553131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53131"/>
                          <w:sz w:val="24"/>
                        </w:rPr>
                        <w:t>电     话：</w:t>
                      </w:r>
                      <w:r>
                        <w:rPr>
                          <w:rFonts w:eastAsia="微软雅黑" w:cs="微软雅黑" w:ascii="微软雅黑" w:hAnsi="微软雅黑"/>
                          <w:color w:val="553131"/>
                          <w:sz w:val="24"/>
                        </w:rPr>
                        <w:t>13100000000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53131"/>
                          <w:sz w:val="24"/>
                        </w:rPr>
                        <w:t>电子信箱：</w:t>
                      </w:r>
                      <w:r>
                        <w:rPr>
                          <w:rFonts w:eastAsia="微软雅黑" w:cs="微软雅黑" w:ascii="微软雅黑" w:hAnsi="微软雅黑"/>
                          <w:color w:val="553131"/>
                          <w:sz w:val="24"/>
                        </w:rPr>
                        <w:t>12345@qq.com</w:t>
                      </w:r>
                      <w:r>
                        <w:rPr>
                          <w:rFonts w:eastAsia="黑体" w:ascii="黑体" w:hAnsi="黑体"/>
                          <w:color w:val="553131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89330</wp:posOffset>
            </wp:positionV>
            <wp:extent cx="7635240" cy="10795635"/>
            <wp:effectExtent l="0" t="0" r="0" b="0"/>
            <wp:wrapNone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79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594360</wp:posOffset>
                </wp:positionV>
                <wp:extent cx="2514600" cy="626745"/>
                <wp:effectExtent l="0" t="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26760"/>
                          <a:chOff x="0" y="0"/>
                          <a:chExt cx="2514600" cy="62676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9000"/>
                            <a:ext cx="251460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43pt;margin-top:-46.8pt;width:198pt;height:49.35pt" coordorigin="4860,-936" coordsize="3960,9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4860;top:-780;width:3959;height:8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1;top:-936;width:21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96215</wp:posOffset>
                </wp:positionV>
                <wp:extent cx="6057900" cy="2871470"/>
                <wp:effectExtent l="0" t="0" r="0" b="0"/>
                <wp:wrapNone/>
                <wp:docPr id="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71360"/>
                          <a:chOff x="0" y="0"/>
                          <a:chExt cx="6058080" cy="28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942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7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7640"/>
                              <a:ext cx="605808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125748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Times New Roman"/>
                                    <w:color w:val="FFFFFF"/>
                                    <w:lang w:val="en-US" w:eastAsia="zh-CN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5920"/>
                            <a:ext cx="20142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姓    名：幸运日设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性    别：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出生日期：2012.12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民    族：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身    高：1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原    籍：北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目前所在：上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电    话：1310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电子信箱：8686868@qq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通讯地址：上海文化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36pt;margin-top:-15.45pt;width:477pt;height:226.1pt" coordorigin="-720,-309" coordsize="9540,4522">
                <v:group id="shape_0" alt="组合 6" style="position:absolute;left:-720;top:-309;width:9540;height:621">
                  <v:shape id="shape_0" ID="图片 7" stroked="f" o:allowincell="f" style="position:absolute;left:-720;top:-281;width:9539;height:39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-309;width:197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FFFFFF"/>
                              <w:lang w:val="en-US" w:eastAsia="zh-CN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0;top:157;width:3171;height:40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姓    名：幸运日设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性    别：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出生日期：2012.12.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民    族：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身    高：17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原    籍：北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目前所在：上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电    话：13100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电子信箱：8686868@qq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通讯地址：上海文化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65575</wp:posOffset>
            </wp:positionH>
            <wp:positionV relativeFrom="paragraph">
              <wp:posOffset>154940</wp:posOffset>
            </wp:positionV>
            <wp:extent cx="1191895" cy="1460500"/>
            <wp:effectExtent l="0" t="0" r="0" b="0"/>
            <wp:wrapNone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1714500" cy="693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rFonts w:ascii="微软雅黑" w:hAnsi="微软雅黑" w:eastAsia="微软雅黑" w:cs="微软雅黑"/>
                                <w:caps/>
                                <w:color w:val="5B3A1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aps/>
                                <w:color w:val="5B3A1B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>
                                <w:rFonts w:ascii="微软雅黑" w:hAnsi="微软雅黑" w:eastAsia="微软雅黑" w:cs="微软雅黑"/>
                                <w:caps/>
                                <w:color w:val="5B3A1B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aps/>
                                <w:color w:val="5B3A1B"/>
                                <w:sz w:val="24"/>
                                <w:u w:val="single"/>
                              </w:rPr>
                              <w:t>财会电算化相关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6pt;mso-wrap-distance-left:9.05pt;mso-wrap-distance-right:9.05pt;mso-wrap-distance-top:0pt;mso-wrap-distance-bottom:0pt;margin-top:11.2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120"/>
                        <w:rPr>
                          <w:rFonts w:ascii="微软雅黑" w:hAnsi="微软雅黑" w:eastAsia="微软雅黑" w:cs="微软雅黑"/>
                          <w:caps/>
                          <w:color w:val="5B3A1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aps/>
                          <w:color w:val="5B3A1B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20"/>
                        <w:rPr>
                          <w:rFonts w:ascii="微软雅黑" w:hAnsi="微软雅黑" w:eastAsia="微软雅黑" w:cs="微软雅黑"/>
                          <w:caps/>
                          <w:color w:val="5B3A1B"/>
                          <w:sz w:val="24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aps/>
                          <w:color w:val="5B3A1B"/>
                          <w:sz w:val="24"/>
                          <w:u w:val="single"/>
                        </w:rPr>
                        <w:t>财会电算化相关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057900" cy="1499870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499760"/>
                          <a:chOff x="0" y="0"/>
                          <a:chExt cx="6058080" cy="14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94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8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7640"/>
                              <a:ext cx="605808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125748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Times New Roman"/>
                                    <w:color w:val="FFFFFF"/>
                                    <w:lang w:val="en-US" w:eastAsia="zh-CN" w:bidi="ar-SA"/>
                                  </w:rPr>
                                  <w:t>教育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5920"/>
                            <a:ext cx="6058080" cy="12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X大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修课程：管理学、会计学原理、财务管理、中级财务会计、审计学、成本会计学、管理会计学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计电算化、高级财务会计、管理统计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位课程：英语、管理统计学、中级财务会计、高级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6pt;margin-top:7.95pt;width:477pt;height:118.1pt" coordorigin="-720,159" coordsize="9540,2362">
                <v:group id="shape_0" alt="组合 17" style="position:absolute;left:-720;top:159;width:9540;height:621">
                  <v:shape id="shape_0" ID="图片 18" stroked="f" o:allowincell="f" style="position:absolute;left:-720;top:187;width:9539;height:3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159;width:197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FFFFFF"/>
                              <w:lang w:val="en-US" w:eastAsia="zh-CN" w:bidi="ar-SA"/>
                            </w:rPr>
                            <w:t>教育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0;top:625;width:9539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X大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修课程：管理学、会计学原理、财务管理、中级财务会计、审计学、成本会计学、管理会计学、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计电算化、高级财务会计、管理统计学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位课程：英语、管理统计学、中级财务会计、高级财务会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057900" cy="2674620"/>
                <wp:effectExtent l="0" t="0" r="0" b="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74800"/>
                          <a:chOff x="0" y="0"/>
                          <a:chExt cx="60580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942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17640"/>
                              <a:ext cx="605808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125748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Times New Roman"/>
                                    <w:color w:val="FFFFFF"/>
                                    <w:lang w:val="en-US" w:eastAsia="zh-CN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5200"/>
                            <a:ext cx="6058080" cy="23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时间：2012年3月16日--2015年3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地点：上海财会会计事务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职务：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内容：会计人员的职责，概括起来就是及时提供真实可靠的会计信息，认真贯彻执行和维护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财经制度和财经纪律，积极参与经营管理，提高经济效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时间：2012年3月16日--2015年3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地点：上海财会会计事务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职务：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内容：会计人员的职责，概括起来就是及时提供真实可靠的会计信息，认真贯彻执行和维护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财经制度和财经纪律，积极参与经营管理，提高经济效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pt;margin-top:0pt;width:477pt;height:210.6pt" coordorigin="-720,0" coordsize="9540,4212">
                <v:group id="shape_0" alt="组合 22" style="position:absolute;left:-720;top:0;width:9540;height:621">
                  <v:shape id="shape_0" ID="图片 23" stroked="f" o:allowincell="f" style="position:absolute;left:-720;top:28;width:9539;height:39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0;width:197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FFFFFF"/>
                              <w:lang w:val="en-US" w:eastAsia="zh-CN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0;top:465;width:9539;height:3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时间：2012年3月16日--2015年3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地点：上海财会会计事务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职务：会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内容：会计人员的职责，概括起来就是及时提供真实可靠的会计信息，认真贯彻执行和维护国家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财经制度和财经纪律，积极参与经营管理，提高经济效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时间：2012年3月16日--2015年3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地点：上海财会会计事务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职务：会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内容：会计人员的职责，概括起来就是及时提供真实可靠的会计信息，认真贯彻执行和维护国家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财经制度和财经纪律，积极参与经营管理，提高经济效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40.95pt,10.5pt" ID="直线 26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057900" cy="2674620"/>
                <wp:effectExtent l="0" t="0" r="0" b="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74800"/>
                          <a:chOff x="0" y="0"/>
                          <a:chExt cx="60580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942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29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17640"/>
                              <a:ext cx="605808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125748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Times New Roman"/>
                                    <w:color w:val="FFFFFF"/>
                                    <w:lang w:val="en-US" w:eastAsia="zh-CN" w:bidi="ar-SA"/>
                                  </w:rPr>
                                  <w:t>获奖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5200"/>
                            <a:ext cx="6058080" cy="23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时间：2012年3月16日--2015年3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地点：上海财会会计事务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职务：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实习内容：会计人员的职责，概括起来就是及时提供真实可靠的会计信息，认真贯彻执行和维护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财经制度和财经纪律，积极参与经营管理，提高经济效益。会计人员的职责，概括起来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是及时提供真实可靠的会计信息，认真贯彻执行和维护国家财经制度和财经纪律，积极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与经营管理，提高经济效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36pt;margin-top:0pt;width:477pt;height:210.6pt" coordorigin="-720,0" coordsize="9540,4212">
                <v:group id="shape_0" alt="组合 28" style="position:absolute;left:-720;top:0;width:9540;height:621">
                  <v:shape id="shape_0" ID="图片 29" stroked="f" o:allowincell="f" style="position:absolute;left:-720;top:28;width:9539;height:39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0;width:197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FFFFFF"/>
                              <w:lang w:val="en-US" w:eastAsia="zh-CN" w:bidi="ar-SA"/>
                            </w:rPr>
                            <w:t>获奖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0;top:465;width:9539;height:3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时间：2012年3月16日--2015年3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地点：上海财会会计事务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职务：会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实习内容：会计人员的职责，概括起来就是及时提供真实可靠的会计信息，认真贯彻执行和维护国家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财经制度和财经纪律，积极参与经营管理，提高经济效益。会计人员的职责，概括起来就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是及时提供真实可靠的会计信息，认真贯彻执行和维护国家财经制度和财经纪律，积极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与经营管理，提高经济效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89965</wp:posOffset>
            </wp:positionV>
            <wp:extent cx="7635240" cy="10796270"/>
            <wp:effectExtent l="0" t="0" r="0" b="0"/>
            <wp:wrapNone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79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196215</wp:posOffset>
                </wp:positionV>
                <wp:extent cx="6057900" cy="394335"/>
                <wp:effectExtent l="0" t="0" r="0" b="0"/>
                <wp:wrapNone/>
                <wp:docPr id="15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4200"/>
                          <a:chOff x="0" y="0"/>
                          <a:chExt cx="6058080" cy="394200"/>
                        </a:xfrm>
                      </wpg:grpSpPr>
                      <pic:pic xmlns:pic="http://schemas.openxmlformats.org/drawingml/2006/picture">
                        <pic:nvPicPr>
                          <pic:cNvPr id="5" name="图片 3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7640"/>
                            <a:ext cx="6058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257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36pt;margin-top:-15.45pt;width:477pt;height:31.05pt" coordorigin="-720,-309" coordsize="9540,621">
                <v:shape id="shape_0" ID="图片 34" stroked="f" o:allowincell="f" style="position:absolute;left:-720;top:-281;width:9539;height:3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309;width:197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594360</wp:posOffset>
                </wp:positionV>
                <wp:extent cx="2514600" cy="626745"/>
                <wp:effectExtent l="0" t="0" r="0" b="0"/>
                <wp:wrapNone/>
                <wp:docPr id="1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26760"/>
                          <a:chOff x="0" y="0"/>
                          <a:chExt cx="2514600" cy="626760"/>
                        </a:xfrm>
                      </wpg:grpSpPr>
                      <pic:pic xmlns:pic="http://schemas.openxmlformats.org/drawingml/2006/picture">
                        <pic:nvPicPr>
                          <pic:cNvPr id="6" name="图片 3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99000"/>
                            <a:ext cx="251460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43pt;margin-top:-46.8pt;width:198pt;height:49.35pt" coordorigin="4860,-936" coordsize="3960,987">
                <v:shape id="shape_0" ID="图片 37" stroked="f" o:allowincell="f" style="position:absolute;left:4860;top:-780;width:3959;height:8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-936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6057900" cy="16459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暑期社会实践中担任队长并被评为农学院优秀团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学年优秀学生三等奖学金                          专业排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/8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被评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优秀学生干部                              每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学年优秀学生三等奖学金                          专业排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1/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被评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优秀学生干部                              每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“社会工作”荣誉称号                        每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9.6pt;mso-wrap-distance-left:9.05pt;mso-wrap-distance-right:9.05pt;mso-wrap-distance-top:0pt;mso-wrap-distance-bottom:0pt;margin-top:7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暑期社会实践中担任队长并被评为农学院优秀团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获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1-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学年优秀学生三等奖学金                          专业排名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5/8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被评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1-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优秀学生干部                              每班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获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学年优秀学生三等奖学金                          专业排名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1/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被评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优秀学生干部                              每班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获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“社会工作”荣誉称号                        每班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057900" cy="394335"/>
                <wp:effectExtent l="0" t="0" r="0" b="0"/>
                <wp:wrapNone/>
                <wp:docPr id="1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4200"/>
                          <a:chOff x="0" y="0"/>
                          <a:chExt cx="6058080" cy="394200"/>
                        </a:xfrm>
                      </wpg:grpSpPr>
                      <pic:pic xmlns:pic="http://schemas.openxmlformats.org/drawingml/2006/picture">
                        <pic:nvPicPr>
                          <pic:cNvPr id="7" name="图片 4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7640"/>
                            <a:ext cx="6058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257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36pt;margin-top:0pt;width:477pt;height:31.05pt" coordorigin="-720,0" coordsize="9540,621">
                <v:shape id="shape_0" ID="图片 41" stroked="f" o:allowincell="f" style="position:absolute;left:-720;top:28;width:9539;height:3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0;width:197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97155</wp:posOffset>
                </wp:positionV>
                <wp:extent cx="6057900" cy="7315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7.6pt;mso-wrap-distance-left:9.05pt;mso-wrap-distance-right:9.05pt;mso-wrap-distance-top:0pt;mso-wrap-distance-bottom:0pt;margin-top:7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学期间，集体环境中生活让我养成了与他人融洽相处，勤奋踏实，积极进取。“学高为师，身正为范”，我深知作为一名金融工作者要具有高度的责任心。四年的大学深造使我树立了正确的人生观，价值观，形成了热情，上进，不屈不挠的性格和诚实，守信，有责任心，有爱心的人生信条，扎实的人生信条，扎实的基础知识给我的“轻叩柴扉”留下了一个自信而又响亮的声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057900" cy="394335"/>
                <wp:effectExtent l="0" t="0" r="0" b="0"/>
                <wp:wrapNone/>
                <wp:docPr id="2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4200"/>
                          <a:chOff x="0" y="0"/>
                          <a:chExt cx="6058080" cy="394200"/>
                        </a:xfrm>
                      </wpg:grpSpPr>
                      <pic:pic xmlns:pic="http://schemas.openxmlformats.org/drawingml/2006/picture">
                        <pic:nvPicPr>
                          <pic:cNvPr id="8" name="图片 4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7640"/>
                            <a:ext cx="6058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257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自 荐 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6pt;margin-top:8.55pt;width:477pt;height:31.05pt" coordorigin="-720,171" coordsize="9540,621">
                <v:shape id="shape_0" ID="图片 45" stroked="f" o:allowincell="f" style="position:absolute;left:-720;top:199;width:9539;height:3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71;width:197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自 荐 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6057900" cy="51530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贵公司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首先感谢您能抽出宝贵的时间来关注我的求职信。为一位满腔热情的大学生开启一扇希望之门。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院计算机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在学习上，我孜孜不倦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都获得了校级的两次奖学金。平时也热衷于“泡”图书馆，除了阅读自已专业相关的书籍外，也不断全面地阅读各个领域的书籍。因为我坚信未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在专业上，我积累了深厚的专业知识，具有扎实的专业基础，能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课程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课程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课程的理论与实务也有自己的了解与研究。此外，对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课程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课程也有一定的编辑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在工作上，我积极利用寒暑假不断提高自己。在当地的广播电视台实习，使自己的实际动手与参与能力有了一定的提高，也从而培养自己的工作责任感与事业心，懂得团体合作与个人分工两者的重要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!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申请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5" w:hanging="430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13.12.1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.75pt;mso-wrap-distance-left:9.05pt;mso-wrap-distance-right:9.05pt;mso-wrap-distance-top:0pt;mso-wrap-distance-bottom:0pt;margin-top:-0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贵公司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首先感谢您能抽出宝贵的时间来关注我的求职信。为一位满腔热情的大学生开启一扇希望之门。我是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院计算机专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届的应届毕业生。宝剑锋从磨砺出，梅花香自苦寒来。从一进大学，我就努力地锻炼自己各方面的能力，培养自己成为一个德才兼备的、全面发展的、适应社会需求的高素质 人才 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在学习上，我孜孜不倦，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都获得了校级的两次奖学金。平时也热衷于“泡”图书馆，除了阅读自已专业相关的书籍外，也不断全面地阅读各个领域的书籍。因为我坚信未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世纪的 人才 应该是个全面发展的复合型 人才 。学科之间的不断渗入与融合更加强了对这一方面的要求。此外，在学习中我也很注重培养自已的自学能力，注重形成自己正确且又独特的世界观、人生观与价值观，坚定自己的信念 ，不断学习与拓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在专业上，我积累了深厚的专业知识，具有扎实的专业基础，能熟练掌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课程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课程，对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课程的理论与实务也有自己的了解与研究。此外，对于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课程与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课程也有一定的编辑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在工作上，我积极利用寒暑假不断提高自己。在当地的广播电视台实习，使自己的实际动手与参与能力有了一定的提高，也从而培养自己的工作责任感与事业心，懂得团体合作与个人分工两者的重要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四年的大学生活，使自己的知识水平、思想境界、工作能力等方面都迈上了一个新的台阶。过去并不代表未来，勤奋才是真实的内涵。对于实际工作我相信，我能够很快适应工作环境，熟悉业务，并且不断学习，不断完善自己，尽心全力做好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!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申请人：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5" w:hanging="430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</w:rPr>
                        <w:t>2013.12.1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00785</wp:posOffset>
            </wp:positionH>
            <wp:positionV relativeFrom="paragraph">
              <wp:posOffset>-907415</wp:posOffset>
            </wp:positionV>
            <wp:extent cx="7635240" cy="10796270"/>
            <wp:effectExtent l="0" t="0" r="0" b="0"/>
            <wp:wrapNone/>
            <wp:docPr id="2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79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1700</wp:posOffset>
                </wp:positionH>
                <wp:positionV relativeFrom="paragraph">
                  <wp:posOffset>2773680</wp:posOffset>
                </wp:positionV>
                <wp:extent cx="7560310" cy="8915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5313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53131"/>
                                <w:sz w:val="52"/>
                                <w:szCs w:val="52"/>
                              </w:rPr>
                              <w:t>期待您的回音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5313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53131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.2pt;mso-wrap-distance-left:9.05pt;mso-wrap-distance-right:9.05pt;mso-wrap-distance-top:0pt;mso-wrap-distance-bottom:0pt;margin-top:218.4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553131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53131"/>
                          <w:sz w:val="52"/>
                          <w:szCs w:val="52"/>
                        </w:rPr>
                        <w:t>期待您的回音…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553131"/>
                          <w:sz w:val="52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53131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0</wp:posOffset>
                </wp:positionH>
                <wp:positionV relativeFrom="paragraph">
                  <wp:posOffset>3268980</wp:posOffset>
                </wp:positionV>
                <wp:extent cx="7560310" cy="8915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5313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53131"/>
                                <w:szCs w:val="21"/>
                              </w:rPr>
                              <w:t xml:space="preserve">Any information which you may favour 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5313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53131"/>
                                <w:szCs w:val="21"/>
                              </w:rPr>
                              <w:t>will be much appreciated and we earnestly await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.2pt;mso-wrap-distance-left:9.05pt;mso-wrap-distance-right:9.05pt;mso-wrap-distance-top:0pt;mso-wrap-distance-bottom:0pt;margin-top:257.4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55313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53131"/>
                          <w:szCs w:val="21"/>
                        </w:rPr>
                        <w:t xml:space="preserve">Any information which you may favour us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55313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53131"/>
                          <w:szCs w:val="21"/>
                        </w:rPr>
                        <w:t>will be much appreciated and we earnestly await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jpe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03:00Z</dcterms:created>
  <dc:creator>FtpDown</dc:creator>
  <dc:description/>
  <dc:language>en-US</dc:language>
  <cp:lastModifiedBy>WPS_1528193819</cp:lastModifiedBy>
  <dcterms:modified xsi:type="dcterms:W3CDTF">2018-07-24T04:34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